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>
          <w:i/>
          <w:i/>
        </w:rPr>
      </w:pPr>
      <w:r>
        <w:rPr/>
        <w:tab/>
        <w:tab/>
        <w:tab/>
        <w:tab/>
      </w:r>
      <w:r>
        <w:rPr>
          <w:i/>
        </w:rPr>
        <w:tab/>
      </w:r>
    </w:p>
    <w:p>
      <w:pPr>
        <w:pStyle w:val="Heading1"/>
        <w:ind w:left="2832" w:firstLine="708"/>
        <w:rPr/>
      </w:pPr>
      <w:r>
        <w:rPr/>
        <w:t>Uchwała  Nr 53/15/11</w:t>
      </w:r>
    </w:p>
    <w:p>
      <w:pPr>
        <w:pStyle w:val="Heading1"/>
        <w:ind w:left="2832" w:firstLine="708"/>
        <w:rPr/>
      </w:pPr>
      <w:r>
        <w:rPr/>
        <w:t>Zarządu Powiatu w Golenio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ab/>
        <w:tab/>
        <w:tab/>
        <w:tab/>
        <w:t>z dnia 30 marca 2011 r.</w:t>
      </w:r>
    </w:p>
    <w:p>
      <w:pPr>
        <w:pStyle w:val="Tekstpodstawowy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 xml:space="preserve">w sprawie zmiany budżetu powiatu na 2011 r. i ustalenia układu wykonawczego oraz zmiany planu finansowego zadań z zakresu administracji rządowej.  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/>
      </w:pPr>
      <w:r>
        <w:rPr>
          <w:b w:val="false"/>
        </w:rPr>
        <w:t xml:space="preserve">Na  podstawie art. 247 ust. 1, art. 257 pkt 1 oraz art. 249 ust. 1 pkt 2 ustawy z dnia 27 sierpnia 2009 r. o finansach publicznych (Dz. U. Nr 157 poz 1240 z późniejszymi zmianami) oraz § 10 pkt 1 uchwały Nr  III/10/10 Rady Powiatu w Goleniowie z dnia 30 grudnia 2010 r. w sprawie uchwalenia budżetu Powiatu Goleniowskiego na 2011 r. (zmienionej uchwałą Nr IV/24/11 Rady Powiatu w Goleniowie z dnia 27 stycznia 2011 r. i uchwałą </w:t>
      </w:r>
      <w:r>
        <w:rPr/>
        <w:t xml:space="preserve"> </w:t>
      </w:r>
      <w:r>
        <w:rPr>
          <w:b w:val="false"/>
        </w:rPr>
        <w:t xml:space="preserve">Nr V/29/11 Rady Powiatu w Goleniowie z dnia 3 marca 2011 r)  Zarząd Powiatu w Goleniowie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center"/>
        <w:rPr/>
      </w:pPr>
      <w:r>
        <w:rPr/>
        <w:t>uchwala, co następuje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1. Zwiększa się </w:t>
      </w:r>
      <w:r>
        <w:rPr>
          <w:sz w:val="24"/>
        </w:rPr>
        <w:t xml:space="preserve">w budżecie powiatu na 2011 r. </w:t>
      </w:r>
      <w:r>
        <w:rPr>
          <w:b/>
          <w:bCs/>
          <w:sz w:val="24"/>
        </w:rPr>
        <w:t xml:space="preserve">planowane dochody budżetowe  </w:t>
        <w:br/>
      </w:r>
      <w:r>
        <w:rPr>
          <w:bCs/>
          <w:sz w:val="24"/>
        </w:rPr>
        <w:t>w</w:t>
      </w:r>
      <w:r>
        <w:rPr>
          <w:sz w:val="24"/>
        </w:rPr>
        <w:t xml:space="preserve"> szczegółowości klasyfikacji budżetowej, jak w załączniku Nr 1 i 2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2. Zwiększa się </w:t>
      </w:r>
      <w:r>
        <w:rPr>
          <w:sz w:val="24"/>
        </w:rPr>
        <w:t xml:space="preserve">w budżecie powiatu na 2011 r. </w:t>
      </w:r>
      <w:r>
        <w:rPr>
          <w:b/>
          <w:bCs/>
          <w:sz w:val="24"/>
        </w:rPr>
        <w:t xml:space="preserve">planowane wydatki budżetowe  </w:t>
        <w:br/>
      </w:r>
      <w:r>
        <w:rPr>
          <w:bCs/>
          <w:sz w:val="24"/>
        </w:rPr>
        <w:t>w</w:t>
      </w:r>
      <w:r>
        <w:rPr>
          <w:sz w:val="24"/>
        </w:rPr>
        <w:t xml:space="preserve"> szczegółowości klasyfikacji budżetowej, jak w załączniku Nr 1 i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3. Zmniejsza się </w:t>
      </w:r>
      <w:r>
        <w:rPr>
          <w:sz w:val="24"/>
        </w:rPr>
        <w:t xml:space="preserve">w budżecie powiatu na 2011 r. </w:t>
      </w:r>
      <w:r>
        <w:rPr>
          <w:b/>
          <w:bCs/>
          <w:sz w:val="24"/>
        </w:rPr>
        <w:t xml:space="preserve">planowane wydatki budżetowe  </w:t>
        <w:br/>
      </w:r>
      <w:r>
        <w:rPr>
          <w:bCs/>
          <w:sz w:val="24"/>
        </w:rPr>
        <w:t>w</w:t>
      </w:r>
      <w:r>
        <w:rPr>
          <w:sz w:val="24"/>
        </w:rPr>
        <w:t xml:space="preserve"> szczegółowości klasyfikacji budżetowej, jak w załączniku Nr 1 i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4.</w:t>
      </w:r>
      <w:r>
        <w:rPr>
          <w:sz w:val="24"/>
        </w:rPr>
        <w:t xml:space="preserve"> Ustala się układ wykonawczy do zmian, o których mowa w § 1, 2 i 3 zgodnie z załącznikiem Nr 1 i 2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5.</w:t>
      </w:r>
      <w:r>
        <w:rPr>
          <w:sz w:val="24"/>
        </w:rPr>
        <w:t xml:space="preserve"> Dokonuje się zmian w planie finansowym zadań z zakresu administracji rządowej </w:t>
        <w:br/>
        <w:t>w szczegółowości klasyfikacji budżetowej, jak w załączniku Nr 3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Skarbnikowi Powiatu, Głównemu Księgowemu Starostwa,  Naczelnikowi Wydziału Komunikacji, Naczelnikowi Wydziału Oświaty, Kultury i Sportu, Geodecie Powiatowemu, Dyrektorom: ZSO w Nowogardzie, ZSP w Goleniowie, ZSP w Maszewie, ZSZ w Goleniowie, ZSP w Nowogardzie, ZSS w Nowogardzie, Szkoły Muzycznej w Goleniowie, SOSW w Nowogardzie, PPP w Goleniowie, SPT w Nowogardzie i Komendantowi Powiatowemu PSP w Goleniow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 Uchwała wchodzi w życie z dniem podjęcia.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wodniczący Zarządu Powiatu</w:t>
      </w:r>
    </w:p>
    <w:p>
      <w:pPr>
        <w:pStyle w:val="Normal"/>
        <w:spacing w:lineRule="auto" w:line="36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omasz Stanisławski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spacing w:lineRule="auto" w:line="360"/>
        <w:rPr/>
      </w:pPr>
      <w:r>
        <w:rPr/>
        <w:t xml:space="preserve">Wprowadzenie zmian w budżecie powiatu na 2011 r. i układzie wykonawczym </w:t>
        <w:br/>
        <w:t>po stronie dochodów i  wydatków związane jest z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14" w:leader="none"/>
        </w:tabs>
        <w:spacing w:lineRule="auto" w:line="360"/>
        <w:ind w:left="814" w:hanging="454"/>
        <w:rPr/>
      </w:pPr>
      <w:r>
        <w:rPr/>
        <w:t>Otrzymaniem zawiadomienia Wojewody Zachodniopomorskiego z dnia 21 marca 2011 r., znak: FB.1.3111.2.8.3.2011.PW w sprawie zwiększenia dla Powiatu Goleniowskiego dotacji celowej w dziale 754 – Bezpieczeństwo publiczne i ochrona przeciwpożarowa, rozdziale 75411 – Komendy powiatowe Państwowej Straży Pożarnej o kwotę 239.7000 zł z przeznaczeniem na wypłatę rekompensat za nadgodzinny wypracowane przez funkcjonariuszy Komendy Powiatowej PSP w Goleniowi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14" w:leader="none"/>
        </w:tabs>
        <w:spacing w:lineRule="auto" w:line="360"/>
        <w:ind w:left="814" w:hanging="454"/>
        <w:rPr/>
      </w:pPr>
      <w:r>
        <w:rPr/>
        <w:t>uwzględnieniem wniosków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Naczelnika Wydziału Oświaty, Kultury i Sportu z dnia 2 lutego 2011 r. w sprawie przeniesienia w planie wydatków pomiędzy paragrafami i dysponentami na kwotę 116.407 zł w celu zabezpieczenia środków finansowych w poszczególnych jednostkach oświatowych na odpis na ZFŚS nauczycieli  emerytów w 2011 r.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Komendanta Powiatowego PSP w Goleniowie z dnia 29 marca 2011 r. w sprawie zwiększenia planu wydatków o kwotę 239.700 zł z przeznaczeniem na wypłatę rekompensat za nadgodzinny wypracowane przez funkcjonariuszy Komendy Powiatowej PSP w Goleniowie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Geodety Powiatowego z dnia 29 marca 2011 r., w sprawie przeniesienia w planie wydatków pomiędzy paragrafami na kwotę 225 zł w celu dostosowania planu do właściwej podziałki klasyfikacji budżetowej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Głównego Księgowego Starostwa Powiatowego w Goleniowie z dnia 29 marca 2011 r. w sprawie przeniesienia w planie wydatków na kwotę 2.250 zł w celu umożliwienia zakupu oprogramowania MS OFFICE do laptopów, które zostały zakupione ze środków unijnych na potrzeby realizacji projektu pn. „Wypracowanie programu wykluczenia społecznego dzieci i młodzieży w Powiecie Goleniowskim”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Skarbnika Powiatu Goleniowskiego w sprawie zmniejszenia planu wydatków o kwotę 170.000 zł na Wydziale Komunikacji i zabezpieczenia środków na Wydziale Finansowym z przeznaczeniem na ewentualne braki jakie mogą powstać w przypadku konieczności przejęcia przez Powiat Goleniowski długów Szpitala. Powyższe oszczędności  wynikają z wyłonienia Wykonawcy tablic rejestracyjnych w wyniku procedury zamówień publicznych za znacznie niższą kwotę niż pierwotnie planowano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/>
      </w:pPr>
      <w:r>
        <w:rPr>
          <w:i/>
          <w:sz w:val="18"/>
          <w:szCs w:val="18"/>
        </w:rPr>
        <w:t xml:space="preserve">Goleniów, dnia 30 marca  2011 r. </w:t>
      </w:r>
    </w:p>
    <w:p>
      <w:pPr>
        <w:pStyle w:val="TextBody"/>
        <w:rPr/>
      </w:pPr>
      <w:r>
        <w:rPr>
          <w:i/>
          <w:sz w:val="18"/>
          <w:szCs w:val="18"/>
        </w:rPr>
        <w:t>Opracowała: Barbara  Bąk</w:t>
      </w:r>
      <w:r>
        <w:rPr>
          <w:sz w:val="18"/>
          <w:szCs w:val="18"/>
        </w:rPr>
        <w:t xml:space="preserve">    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3"/>
        </w:tabs>
        <w:ind w:left="72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hruti" w:hAnsi="Shruti" w:cs="Shrut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hruti" w:hAnsi="Shruti" w:cs="Shru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14:00Z</dcterms:created>
  <dc:creator>Beata Baryluk</dc:creator>
  <dc:description/>
  <cp:keywords/>
  <dc:language>en-US</dc:language>
  <cp:lastModifiedBy>Starostwo</cp:lastModifiedBy>
  <cp:lastPrinted>2011-03-31T12:14:00Z</cp:lastPrinted>
  <dcterms:modified xsi:type="dcterms:W3CDTF">2011-04-07T13:14:00Z</dcterms:modified>
  <cp:revision>2</cp:revision>
  <dc:subject/>
  <dc:title>    Uchwała Nr  </dc:title>
</cp:coreProperties>
</file>